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bookmarkStart w:id="0" w:name="OLE_LINK2"/>
      <w:bookmarkStart w:id="1" w:name="OLE_LINK2"/>
      <w:bookmarkEnd w:id="1"/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FORME DE COMPROBACIÓN DE INVERSIONES, CON CONSTATACIÓN DE DIVERSOS HECHOS CONTABLES, realizado, firmado y sellado por Auditor - Censor Jurado de Cuentas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ocumentación a presentar para las justificaciones de mas de 50 facturas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, con documentación soporte original, de las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inversiones justificadas</w:t>
            </w:r>
            <w:r>
              <w:rPr>
                <w:rFonts w:cs="Arial" w:ascii="Arial" w:hAnsi="Arial"/>
                <w:sz w:val="16"/>
                <w:lang w:val="es-MX"/>
              </w:rPr>
              <w:t>, así como su contabilización con arreglo a la práctica mercantil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tejo de que las facturas imputadas, en la Relación de facturas (Cuenta Justificativa), son copia fiel y completa de los originales así como su contabilización correcta con arreglo a la práctica mercantil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ninguna de las facturas imputadas al expediente tienen una base imponible inferior a la establecida en su Convocatoria de referenc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as facturas imputadas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 de que las facturas están emitidas al beneficiario de la ayuda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 w:before="12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 xml:space="preserve">Análisis y verificación de los pagos satisfechos en relación con dichas inversiones, con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justificantes de pago</w:t>
            </w:r>
            <w:r>
              <w:rPr>
                <w:rFonts w:cs="Arial" w:ascii="Arial" w:hAnsi="Arial"/>
                <w:sz w:val="16"/>
                <w:lang w:val="es-MX"/>
              </w:rPr>
              <w:t xml:space="preserve">, así como su contabilización con arreglo a la práctica mercantil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os pagos satisfechos 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se han realizado a través de entidad bancar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 han sido realizados por el beneficiario de la ayud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la trazabilidad de los documentos bancarios de pago (pago al proveedor, realizado por el beneficiario de la ayuda)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ULTADO DEL TRABAJ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ñalar las facturas emitidas a  centros de trabajo distintos a la localización de la inver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; en caso de leasig, detalle de factura afectada y del  importe pagado a la fecha de la solicitud de abono y a  fecha de la realización del Informe de auditoria de cuent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caso de existir pagos en metálico o por medios no contemplados dentro de la Base Reguladora de referencia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Abonos sobre las facturas presentadas y facturas pagadas de forma conjun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s por conceptos de inversión, distinguiendo entre la Inversión Presentada por la empresa a la ADER (cuenta justificativa) e Inversión Verificada como resultado del trabajo realizado por el auditor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Colaboraciones externa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ación de equip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al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Hardw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ftw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>CONCLUSIONES</w:t>
            </w:r>
            <w:r>
              <w:rPr>
                <w:rFonts w:cs="Arial" w:ascii="Arial" w:hAnsi="Arial"/>
                <w:sz w:val="16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NEXO</w:t>
            </w:r>
            <w:r>
              <w:rPr>
                <w:rFonts w:cs="Arial" w:ascii="Arial" w:hAnsi="Arial"/>
                <w:sz w:val="16"/>
                <w:lang w:val="es-MX"/>
              </w:rPr>
              <w:t>:  Relación de Facturas Justificativas de la Inversión Realizada, que se corresponderá con la presentada por la propia empresa a la ADER, y sobre las que se emitirán en el informe los comentarios oportunos. En la misma, las facturas estarán numeradas correlativamente, detallando las diferentes fechas de pago de los justificantes verificados y su modalidad (pagaré, giro, …..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TA</w:t>
            </w:r>
            <w:r>
              <w:rPr>
                <w:rFonts w:cs="Arial" w:ascii="Arial" w:hAnsi="Arial"/>
                <w:sz w:val="16"/>
                <w:lang w:val="es-MX"/>
              </w:rPr>
              <w:t>: Se tendrán en cuenta las singularidades de la Convocatoria de referencia a la que se acoge el expedient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 xml:space="preserve">     </w:t>
          </w:r>
        </w:p>
      </w:tc>
      <w:tc>
        <w:tcPr>
          <w:tcW w:w="722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firstLine="13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27:00Z</dcterms:created>
  <dc:creator>CAR</dc:creator>
  <dc:description/>
  <dc:language>en-US</dc:language>
  <cp:lastModifiedBy>CAR</cp:lastModifiedBy>
  <cp:lastPrinted>2012-11-09T13:42:00Z</cp:lastPrinted>
  <dcterms:modified xsi:type="dcterms:W3CDTF">2012-11-09T13:00:00Z</dcterms:modified>
  <cp:revision>15</cp:revision>
  <dc:subject/>
  <dc:title>DOCUMENTACIÓN A APORTAR PARA LA SOLICITUD DE SUBVENCIÓN AL PROGRAMA DE: PROMOCIÓN  DE LA CALIDAD INDUSTRIAL</dc:title>
</cp:coreProperties>
</file>